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Firefighters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tory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o</w:t>
            </w:r>
            <w:r>
              <w:rPr>
                <w:rFonts w:cs="Arial" w:ascii="Arial Narrow" w:hAnsi="Arial Narrow"/>
                <w:b/>
                <w:sz w:val="24"/>
                <w:szCs w:val="32"/>
              </w:rPr>
              <w:t>per</w:t>
            </w:r>
            <w:r>
              <w:rPr>
                <w:rFonts w:cs="Arial" w:ascii="Arial Narrow" w:hAnsi="Arial Narrow"/>
                <w:b/>
                <w:szCs w:val="32"/>
              </w:rPr>
              <w:t xml:space="preserve">ation  responsible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32"/>
              </w:rPr>
              <w:t xml:space="preserve">              </w:t>
            </w:r>
            <w:r>
              <w:rPr>
                <w:rFonts w:cs="Arial" w:ascii="Arial Narrow" w:hAnsi="Arial Narrow"/>
                <w:b/>
                <w:szCs w:val="32"/>
              </w:rPr>
              <w:t xml:space="preserve">community  </w:t>
            </w:r>
            <w:r>
              <w:rPr>
                <w:rFonts w:cs="Arial" w:ascii="Arial Narrow" w:hAnsi="Arial Narrow"/>
                <w:b/>
                <w:sz w:val="24"/>
                <w:szCs w:val="32"/>
              </w:rPr>
              <w:t>teamwor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MAIN ID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is the most important idea on these pages? Where can we find this main idea?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 story about you and your family.  Write at least 8 sentences.  Underline all the pronouns you use.  Illustrate your story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your spelling words without their suffixes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hoose four words that make sense with one of 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the other suffixes. (-ly, -ful, -er, -or).  Write 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those words in sentences.  Illustrate your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FACTS AND OPIN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ad pages 154-155.  Follow the directions on question number 2 at the bottom of the page.</w:t>
            </w:r>
            <w:r>
              <w:rPr>
                <w:rFonts w:cs="Arial Narrow" w:ascii="Arial Narrow" w:hAnsi="Arial Narrow"/>
                <w:b/>
                <w:sz w:val="36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Write two facts and two opinions from the same story “My Uncle the Firefighter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DRAWING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y may Dan and Anthony need their air tanks?  Write in complete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 Narrow" w:ascii="Arial Narrow" w:hAnsi="Arial Narrow"/>
                <w:sz w:val="24"/>
              </w:rPr>
              <w:t xml:space="preserve">Why do you think the author wrote this story? Explain your answer using at least five sentences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Would you like to be a firefighter?  Tell why or who not.  Write at least six sentences.  Illustrate your work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790950" cy="676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76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building where a service takes p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uil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52"/>
                              </w:rPr>
                              <w:t>a place with walls and a ro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o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loud, deep nois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mas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coverings for the f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in a fast 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ightl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u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 xml:space="preserve">hurting 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 xml:space="preserve">or harming someone or something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by f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irepro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made to resist burning eas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hyd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metal structure connected to a water supply for use on f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outrigg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leg-like structures that hold a fire truck ste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8.5pt;height:532.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S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building where a service takes pla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uild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52"/>
                        </w:rPr>
                        <w:t>a place with walls and a roo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o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loud, deep nois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mask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coverings for the fa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quick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in a fast 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ightly</w:t>
                      </w: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u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 xml:space="preserve">hurting 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 xml:space="preserve">or harming someone or something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by fi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ireproo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made to resist burning easi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hydra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metal structure connected to a water supply for use on fir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outrigg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leg-like structures that hold a fire truck stead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cheerfu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year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visito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slowl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fig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weekl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sai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teach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garde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help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competi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. hardly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extrem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gracefu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. cheerful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year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visito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quick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slowl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figh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weekl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sail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teache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garden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 helpe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competit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3. hardly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extreme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. gracefu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07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07T23:56:00Z</dcterms:modified>
  <cp:revision>4</cp:revision>
  <dc:subject/>
  <dc:title>Name__________________________</dc:title>
</cp:coreProperties>
</file>